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624796990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023071736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